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FIRST DRAFT March 11, 2010</w:t>
      </w:r>
    </w:p>
    <w:p>
      <w:pPr>
        <w:pStyle w:val="Normal"/>
        <w:jc w:val="center"/>
        <w:rPr>
          <w:rFonts w:ascii="Arial" w:hAnsi="Arial" w:cs="Arial"/>
          <w:b/>
          <w:b/>
          <w:sz w:val="24"/>
          <w:szCs w:val="24"/>
          <w:u w:val="single"/>
        </w:rPr>
      </w:pPr>
      <w:r>
        <w:rPr>
          <w:rFonts w:cs="Arial" w:ascii="Arial" w:hAnsi="Arial"/>
          <w:b/>
          <w:sz w:val="24"/>
          <w:szCs w:val="24"/>
          <w:u w:val="single"/>
        </w:rPr>
        <w:t>What Differences Will Improved Spaces for Science Make?</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 xml:space="preserve">Vision:  </w:t>
      </w:r>
    </w:p>
    <w:p>
      <w:pPr>
        <w:pStyle w:val="Normal"/>
        <w:spacing w:lineRule="auto" w:line="240" w:before="0" w:after="0"/>
        <w:rPr/>
      </w:pPr>
      <w:r>
        <w:rPr>
          <w:rFonts w:cs="Arial" w:ascii="Arial" w:hAnsi="Arial"/>
          <w:b/>
          <w:sz w:val="24"/>
          <w:szCs w:val="24"/>
        </w:rPr>
        <w:t>Create stimulating learning environments that promote creativity and encourage students to consider pursuing science, math, technology, and engineering career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u w:val="single"/>
        </w:rPr>
        <w:t>Facilities:</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Reflect the Croton community, model responsible citizenship, be a learning “museum”</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More space increases student and teacher mobility which has numerous effect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student interactions with each other</w:t>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pPr>
      <w:r>
        <w:rPr>
          <w:rFonts w:cs="Arial" w:ascii="Arial" w:hAnsi="Arial"/>
          <w:sz w:val="24"/>
          <w:szCs w:val="24"/>
        </w:rPr>
        <w:t>increased stations learning benefitting students with differing learning styles. Ex. microscope work, metric measurement stations, etc.</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pPr>
      <w:r>
        <w:rPr>
          <w:rFonts w:cs="Arial" w:ascii="Arial" w:hAnsi="Arial"/>
          <w:sz w:val="24"/>
          <w:szCs w:val="24"/>
        </w:rPr>
        <w:t xml:space="preserve">increased frequency of teacher feedback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experiental learning due to increased number of student work stations with adequate resources (goal of no more than 4 students per station—each work station needs water, gas, electrical access for labs and computer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pPr>
      <w:r>
        <w:rPr>
          <w:rFonts w:cs="Arial" w:ascii="Arial" w:hAnsi="Arial"/>
          <w:sz w:val="24"/>
          <w:szCs w:val="24"/>
        </w:rPr>
        <w:t>increased student work stations will provide every student more opportunities to use instruments and conduct experiments which will result in stronger technical skill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inquiry based experiences requiring water, gas, and/or electrical outlets for all students and increased potential for longer term in-depth studies longer term (several days-week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increased performance based assessments will be possible with more facilities and more space (ex. lab practicals permit students to demonstrate their ability to safely, effectively use instrument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opportunity for students to revise and repeat experiment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teacher dem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overall safety of students and teacher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flexibility in classroom layout means increased flexibility in group size and ease of transition from direct teaching to group learn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pPr>
      <w:r>
        <w:rPr>
          <w:rFonts w:cs="Arial" w:ascii="Arial" w:hAnsi="Arial"/>
          <w:sz w:val="24"/>
          <w:szCs w:val="24"/>
        </w:rPr>
        <w:t>proximity to math classes means increased potential for math-science interdisciplinary learn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creased opportunities to use the block schedule for more inquiry based less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storage allows for access to bulky equipment as needed and keeps the equipment safe and secure when not in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sirable Feat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Integration of art and science and the importance of environmental art, aesthetically pleasing, functional equipment</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Natural day light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Solar run fans with energy production meters exposed for view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Display cases for student work</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ables and chairs with casters permit quick transitions between lesson components and encourages collaborative work, increases flexibility for space use by multiple course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Operate a green house  (satisfying student  interest in growing food for the cafeteria, window farms (verticle farming), cook stove project</w:t>
      </w:r>
    </w:p>
    <w:p>
      <w:pPr>
        <w:pStyle w:val="Normal"/>
        <w:numPr>
          <w:ilvl w:val="0"/>
          <w:numId w:val="2"/>
        </w:numPr>
        <w:spacing w:lineRule="auto" w:line="240" w:before="0" w:after="0"/>
        <w:rPr/>
      </w:pPr>
      <w:r>
        <w:rPr>
          <w:rFonts w:cs="Arial" w:ascii="Arial" w:hAnsi="Arial"/>
          <w:sz w:val="24"/>
          <w:szCs w:val="24"/>
        </w:rPr>
        <w:t>Roof top learning space to accommodate up to 30 people and south facing location above light pollution (with garden, seating, view of the Hudson, telescope use area, weather station with possibility of displaying weather to whole school, demo/work table, storm water collector and cistern for storage of the water for school plantings and topography studi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3:11:00Z</dcterms:created>
  <dc:creator> </dc:creator>
  <dc:description/>
  <cp:keywords/>
  <dc:language>en-US</dc:language>
  <cp:lastModifiedBy> </cp:lastModifiedBy>
  <dcterms:modified xsi:type="dcterms:W3CDTF">2010-03-11T23:15:00Z</dcterms:modified>
  <cp:revision>1</cp:revision>
  <dc:subject/>
  <dc:title/>
</cp:coreProperties>
</file>